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739"/>
        <w:gridCol w:w="541"/>
        <w:gridCol w:w="1979"/>
        <w:gridCol w:w="2760"/>
        <w:gridCol w:w="960"/>
        <w:gridCol w:w="560"/>
        <w:gridCol w:w="1520"/>
        <w:gridCol w:w="1520"/>
      </w:tblGrid>
      <w:tr>
        <w:trPr>
          <w:trHeight w:val="205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2315" cy="949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onceptual Inquiry Long Term Plan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Direct Teacher Instruction: </w:t>
            </w:r>
            <w:r>
              <w:rPr>
                <w:rFonts w:cs="Arial" w:ascii="Arial" w:hAnsi="Arial"/>
                <w:lang w:val="en-US" w:eastAsia="en-US"/>
              </w:rPr>
              <w:t>6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Student Inquiry: </w:t>
            </w:r>
            <w:r>
              <w:rPr>
                <w:rFonts w:cs="Arial" w:ascii="Arial" w:hAnsi="Arial"/>
                <w:lang w:val="en-US" w:eastAsia="en-US"/>
              </w:rPr>
              <w:t>2 weeks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eve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Year Grou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e</w:t>
            </w:r>
          </w:p>
        </w:tc>
      </w:tr>
      <w:tr>
        <w:trPr>
          <w:trHeight w:val="44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ustainability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finition</w:t>
            </w:r>
            <w:r>
              <w:rPr>
                <w:rFonts w:cs="Arial" w:ascii="Arial" w:hAnsi="Arial"/>
              </w:rPr>
              <w:t>:  Sustainable communities act in ways that nurture people and nature, now and in the future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rm 1 2009</w:t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x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y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igh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2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ild Me Up Buttercup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Growing and caring for pla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4 Enviro Project launch – kitchen garden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u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sca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inabi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cyc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g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rmin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lin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nn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</w:t>
            </w:r>
          </w:p>
        </w:tc>
        <w:tc>
          <w:tcPr>
            <w:tcW w:w="7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ats are places to liv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r school is part of an ecosystem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ua is the land that nourishes lif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value and change landscapes in different way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plants are grown for the purpose of providing food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s make their own food, respond to things around them and produce new plant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s can be grouped in many different way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s are the primary food source for most animals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g Questions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3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what we do affect those around u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growing plants help create a sustainable socie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changes to the environment affect how plants grow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Competenci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s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ori Concepts</w:t>
            </w:r>
          </w:p>
        </w:tc>
      </w:tr>
      <w:tr>
        <w:trPr>
          <w:trHeight w:val="1596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ng and contribu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sing language, symbols and tex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ogical sustainabili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Community and particip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ing Landscape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ion Story - Rangi and Pap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1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148"/>
        <w:gridCol w:w="7063"/>
      </w:tblGrid>
      <w:tr>
        <w:trPr>
          <w:trHeight w:val="400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Objectives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quiry Skills</w:t>
            </w:r>
          </w:p>
        </w:tc>
      </w:tr>
      <w:tr>
        <w:trPr>
          <w:trHeight w:val="422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ience – Living World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ife Proces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e that all living things have certain requirements so they can stay alive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c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e that living things are suited to their particular habi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Evol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e that there are lots of living things in the world and that they can be grouped in different w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- Technological Practice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rief Develop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outcome they are developing and describe the attributes it should have taking account of the need or opportunity and the resources avail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cial Stud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stqnd how cultural practices reflect people’s customs, traditions and values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hase 1 – Planning for Inqui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n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ng the key issue or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ing prior knowledge and ques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ing information nee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sising and predic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ng goals and time l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hase 2 – Gathering, sorting and making connec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athering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ing resource nee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ng and using a range of re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ing for and locating key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ng bias, points of view, prejud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rting Informatio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ing, classifying, analysing, synthesising, reaso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ing alternati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ing different perspecti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ng information and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ng consequen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king connections and generalisations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ng and contras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ing stat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ng in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hase 3 Skills – Communicating, reflecting on and applying inform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ing information in a variety of way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ing on the information gained and on the inquiry proc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s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eflect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 about and self-assessing their learning and the process of lear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pply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ng Go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decision</w:t>
            </w:r>
          </w:p>
        </w:tc>
      </w:tr>
    </w:tbl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25"/>
        <w:gridCol w:w="8040"/>
        <w:gridCol w:w="3478"/>
      </w:tblGrid>
      <w:tr>
        <w:trPr>
          <w:trHeight w:val="681" w:hRule="atLeast"/>
        </w:trPr>
        <w:tc>
          <w:tcPr>
            <w:tcW w:w="1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iagnostic Assessment:</w:t>
            </w:r>
            <w:r>
              <w:rPr>
                <w:rFonts w:cs="Arial" w:ascii="Arial" w:hAnsi="Arial"/>
              </w:rPr>
              <w:t xml:space="preserve"> Look out classroom window or go to amphitheatr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children: What plants can you see? Are they all living? How do you know? How do we help plants grow well?</w:t>
            </w:r>
          </w:p>
        </w:tc>
      </w:tr>
      <w:tr>
        <w:trPr>
          <w:trHeight w:val="25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earning Inten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he children shoud be able to:</w:t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eaching and Learning Experienc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(including  Thinking Strategies &amp; ICTs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esources</w:t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ori – Mihi/Pepeha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ildren write a simple mihi/pepeha in English and Te Re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par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cestr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nt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ining our class environment – behaviour trea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lt activity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na Cameron Publishing Handbook – Quilt temp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hi Template – teachers drive</w:t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2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e the meaning of sustainabilit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at plants are living th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main parts of a plant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Define Map of Sustainabi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pt question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sustainabil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you look after the environment at home, at schoo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know about keeping plants aliv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something you learnt about gardening from Mrs Elmo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you think of any threats to the environmen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parts of the world do you want to preserve for the fu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ing a plant with a flower apart. Examining parts through a (digital) microscope.  Root, stem, leaf, flower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M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lands Junior School</w:t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3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at water travels upwards from the roots towards the leaves or flow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what  a plant need to gr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lery dye experiment.  – Building Science concepts: Growing Plants Indoors p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 test on a pl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the variables of light and water and warm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one plant in the dark for a we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ive one plant of wa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water one pl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control plant that is watered and given l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 watercress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 and Effect M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ilding Science Concepts Growing plants indoors p9-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bbc.co.uk/schools/scienceclips/ages/7_8/plants_grow_fs.shtml" \l "top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BBC Science clips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lifecycle of a pla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 diary of watercress/beans/radishes using time lapse photograp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uzies world dvd : </w:t>
            </w:r>
            <w:r>
              <w:rPr>
                <w:rFonts w:cs="Arial" w:ascii="Arial" w:hAnsi="Arial"/>
                <w:i/>
              </w:rPr>
              <w:t>Gotta Grow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notes and then record own lifecycle using a  sequence map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ies world dvd and webs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 M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y which part of a plant is edib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y edible plants as fruit or vegetabl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list of plants they know are edi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ing cards – fruit and vegetable  c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pictures on the internet of different fruits and vegetab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‘bingo’ like game to learn which part of the plants we 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pictures to create a big classify m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and Contrast M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y Map</w:t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s 6 and 7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ulate the three phases of the Meadowbank inquiry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directed Inqui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question: What plants do we already grow in the Meadowbank  garde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 small groups the children will investigate a specific plant with the intention of finding out certain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ing seas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vesting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it takes them to gr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ing conditions need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tri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p to Botanic Garde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s Plant Barn webs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s 8-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irected inqui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quiry focused on: Design the Year Four garden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s whole map statement for assessment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mative Assessment</w:t>
            </w:r>
            <w:r>
              <w:rPr>
                <w:rFonts w:cs="Arial" w:ascii="Arial" w:hAnsi="Arial"/>
              </w:rPr>
              <w:t>: Final product from individual inquiry assessed against class set rubric.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will be able to show on their design: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the garden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source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ugh light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ce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ents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able plant choice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nextPage"/>
      <w:pgSz w:orient="landscape" w:w="16838" w:h="11906"/>
      <w:pgMar w:left="567" w:right="567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Franklin Gothic Book" w:hAnsi="Franklin Gothic Book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Comic Sans MS" w:hAnsi="Comic Sans MS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Franklin Gothic Book" w:hAnsi="Franklin Gothic Book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mic Sans MS" w:hAnsi="Comic Sans MS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38:00Z</dcterms:created>
  <dc:creator>mthomas</dc:creator>
  <dc:description/>
  <cp:keywords/>
  <dc:language>en-US</dc:language>
  <cp:lastModifiedBy>wbryant</cp:lastModifiedBy>
  <cp:lastPrinted>2008-12-08T13:32:00Z</cp:lastPrinted>
  <dcterms:modified xsi:type="dcterms:W3CDTF">2010-09-27T22:38:00Z</dcterms:modified>
  <cp:revision>2</cp:revision>
  <dc:subject/>
  <dc:title>Wheels at Work, transport, Fire engines, police, nurses etc (jobs), transport, wheels, fire safety, guy fawkes, first aide,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102777</vt:r8>
  </property>
  <property fmtid="{D5CDD505-2E9C-101B-9397-08002B2CF9AE}" pid="3" name="_AuthorEmail">
    <vt:lpwstr>CWhite@meadowbank.school.nz</vt:lpwstr>
  </property>
  <property fmtid="{D5CDD505-2E9C-101B-9397-08002B2CF9AE}" pid="4" name="_AuthorEmailDisplayName">
    <vt:lpwstr>Carlene White</vt:lpwstr>
  </property>
  <property fmtid="{D5CDD505-2E9C-101B-9397-08002B2CF9AE}" pid="5" name="_EmailSubject">
    <vt:lpwstr>2009 planning </vt:lpwstr>
  </property>
  <property fmtid="{D5CDD505-2E9C-101B-9397-08002B2CF9AE}" pid="6" name="_PreviousAdHocReviewCycleID">
    <vt:r8>1006221959</vt:r8>
  </property>
  <property fmtid="{D5CDD505-2E9C-101B-9397-08002B2CF9AE}" pid="7" name="_ReviewingToolsShownOnce">
    <vt:lpwstr/>
  </property>
</Properties>
</file>